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659"/>
        <w:gridCol w:w="1084"/>
        <w:gridCol w:w="946"/>
        <w:gridCol w:w="242"/>
        <w:gridCol w:w="1639"/>
        <w:gridCol w:w="2801"/>
        <w:gridCol w:w="312"/>
        <w:gridCol w:w="360"/>
        <w:gridCol w:w="1540"/>
        <w:gridCol w:w="2090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Srednj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jemačka- regionalni pregled</w:t>
            </w:r>
          </w:p>
        </w:tc>
      </w:tr>
      <w:tr>
        <w:trPr>
          <w:trHeight w:val="345" w:hRule="atLeast"/>
        </w:trPr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4.</w:t>
            </w:r>
          </w:p>
        </w:tc>
        <w:tc>
          <w:tcPr>
            <w:tcW w:w="5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. A.B.7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specifične uvjete života u velikim prirodnim regijama Srednje Europe te objašnjava utjecaj povijesnih zbivanja na različit stupanj gospodarskog razvoja pojedinih drž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Alpe i posebnosti života u njim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gospodarsku važnost sredogorja i utjecaj na rani industrijski razvoj Njemačk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alizira posebnosti i značenje Njemačke u Europi i svijet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osebnosti i značenje Njemačke u Europi.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osebnosti Njemačke i daje primjer značenja Njemačke u Europi i svijetu.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razlaže povezanost prirodnih obilježja s mogućnostima valorizacije prostora na primjeru Njemačke.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Analizira posebnosti i značenje Njemačke u Europi i u svije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gle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video na engleskom jezik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bilježnicu tablicu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tablicu obilježja pojedine regije Njemač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E-sferi potrebne informac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o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karti Njemačke regije Njemač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u atlasu prostor sjeverne, srednje i južne Njemač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rodna obilježja regija Njemač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ospodarske djelatnosti najzastupljenije u pojedinoj regiji Njemač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u atlasu pokazuje najveća gradska središta pojedine reg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sebnosti pojedinih njemačkih gradov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ak u digitalnom alatu LearningApp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bilješ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dgova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 pitanja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Socrativ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izlazna kartica u digitalnom alatu Socrativ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etraživ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formacij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egionalizacija, Južna Njemačka, Srednja Njemačka, Sjeverna Njemačka, gradovi, Berl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gled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video na engleskom jeziku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ovora s učiteljem i ostalim učenicima u razredu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geografsku raznolikost Njemačk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video na engleskom jezik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0c5ZylLJ9ZM</w:t>
              </w:r>
            </w:hyperlink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geografsku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raznolikost Njemačk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 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emu nastavnog sat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am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r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bilježnicu tablicu u koju će upisivati obilježja regija Njemač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kst u udžbeniku od str. 110. do str. 115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 tablicu obilježja pojedine regije Njemač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i učitelja na E -sfer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trebne informac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primjeru tematske karte u udžbeniku na dobivenoj kart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bo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egije Njemač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u atlasu prostor sjeverne, srednje i južne Njemač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irodna obilježja regija Njemač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ospodarske djelatnosti 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jzastupljenije u pojedinoj regiji Njemač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u atlasu pokazuje najveća gradska središta pojedine regij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z pomoć teksta u udžbeniku i dodatnog digitalnog sadrža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osebnosti pojedinih njemačkih gradov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ak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vvek073321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bilješke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naprijed pripremljene  karte Njemačke  (Prilog 1.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r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 ploču tablic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dodatni digitalni materijal na E -sfer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9c003222-3942-4351-b707-780ee357b287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mena izlaganja učeni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jepa karta Njemač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a pitanja u digitalnom alatu Socrative</w:t>
            </w:r>
          </w:p>
        </w:tc>
        <w:tc>
          <w:tcPr>
            <w:tcW w:w="4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kviz u digitalnom alatu Socrati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b.socrative.com/teacher/" \l "import-quiz/5806341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b.socrative.com/teacher/#import-quiz/58063410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jemačka-regionalni pregle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3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3642"/>
              <w:gridCol w:w="4096"/>
              <w:gridCol w:w="3672"/>
            </w:tblGrid>
            <w:tr>
              <w:trPr/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REGIJA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PROSTOR</w:t>
                  </w:r>
                </w:p>
              </w:tc>
              <w:tc>
                <w:tcPr>
                  <w:tcW w:w="4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OBILJEŽJA GOSPODARSTVA</w:t>
                  </w:r>
                </w:p>
              </w:tc>
              <w:tc>
                <w:tcPr>
                  <w:tcW w:w="3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GRADOVI</w:t>
                  </w:r>
                </w:p>
              </w:tc>
            </w:tr>
            <w:tr>
              <w:trPr/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JUŽNA NJEMAČKA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numPr>
                      <w:ilvl w:val="0"/>
                      <w:numId w:val="16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južni, rubni dio njemačkog sredogorja, alpski i predalpski prostor</w:t>
                  </w:r>
                </w:p>
                <w:p>
                  <w:pPr>
                    <w:pStyle w:val="Normal"/>
                    <w:numPr>
                      <w:ilvl w:val="0"/>
                      <w:numId w:val="16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avarska, Baden-Württemberg</w:t>
                  </w:r>
                </w:p>
              </w:tc>
              <w:tc>
                <w:tcPr>
                  <w:tcW w:w="4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šumarstvo, mliječno stočarstvo,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ljodjelstvo- hmelj, ječam, krumpir, žitarice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ivarska, prehrambena, automobilska industrija elektrotehnička industrija, 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urizam (Alpe-zimski turizam, brojni dvorci, Oktoberfest)</w:t>
                  </w:r>
                </w:p>
              </w:tc>
              <w:tc>
                <w:tcPr>
                  <w:tcW w:w="3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2CC" w:val="clea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ünchen- automobilska (BMW), pivarska, prehrambena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uttgart- automobilska (Daimler)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ngolstadt- prerada nafte, automobilska industrija (Audi)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ürnberg- automobilska industrija (MAN), elektrotehnička (Siemens)</w:t>
                  </w:r>
                </w:p>
              </w:tc>
            </w:tr>
            <w:tr>
              <w:trPr/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59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SREDNJA NJEMAČKA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599" w:val="clear"/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jemačko sredogorje, Porajnje- najgušće naseljen i razvijeni dio Njemačke</w:t>
                  </w:r>
                </w:p>
              </w:tc>
              <w:tc>
                <w:tcPr>
                  <w:tcW w:w="4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599" w:val="clear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ndustrija -kemijska, farmaceutska, elektrotehnička….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poljoprivreda- </w:t>
                  </w:r>
                </w:p>
              </w:tc>
              <w:tc>
                <w:tcPr>
                  <w:tcW w:w="3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599" w:val="clear"/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uhrska konurbacija (Duisburg, Essen, Bochum, Dortmund)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üsseldorf, Wuppertal, Köln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uto" w:line="240" w:before="0" w:after="0"/>
                    <w:ind w:left="357" w:hanging="357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Frankfurt na Majni- Europska središnja banka, brojni sajmovi, zračna luka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eipzig, Dresden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SJEVERNA NJEMAČKA</w:t>
                  </w:r>
                </w:p>
              </w:tc>
              <w:tc>
                <w:tcPr>
                  <w:tcW w:w="3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numPr>
                      <w:ilvl w:val="0"/>
                      <w:numId w:val="10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jevernonjemačka nizina</w:t>
                  </w:r>
                </w:p>
              </w:tc>
              <w:tc>
                <w:tcPr>
                  <w:tcW w:w="40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numPr>
                      <w:ilvl w:val="0"/>
                      <w:numId w:val="14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azvijena poljoprivreda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oljodjelstvo- krumpir, krmno bilje, raž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očarstvo-govedarstvo</w:t>
                  </w:r>
                </w:p>
                <w:p>
                  <w:pPr>
                    <w:pStyle w:val="Normal"/>
                    <w:numPr>
                      <w:ilvl w:val="0"/>
                      <w:numId w:val="14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utomobilska industrija</w:t>
                  </w:r>
                </w:p>
              </w:tc>
              <w:tc>
                <w:tcPr>
                  <w:tcW w:w="3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amburg- najveća njemačka pomorska luka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remen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uto" w:line="240" w:before="0" w:after="0"/>
                    <w:ind w:left="357" w:hanging="35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Wolfsburg- Volkswagen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iz u digitalnom alatu Socrativ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zradi križaljku u digitalnom alatu Crossword Labs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vedi i na geografskoj karti pokaži regije Njemač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 koju se regiju odnose navedena obilježja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 zauzima alpski i predalpski prostor, razvijen zimski turizam, automobilska i prehrambena industr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) obuhvaća prostor sredogorja i Porajnja, najveća konurbacija u Europ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) obuhvaća prostor Sjevernonjemačke nizine, razvijena poljoprivre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O kojem je njemačkom gradu riječ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) sjedište BMW-a, Oktoberfe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) sjedište Mercede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) sjedište Europske središnje banke, jedna od najvećih zračnih luka Europe, brojni sajmo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) najveća pomorska luka Njemačk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) glavni grad Njemačk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ješi u radnoj bilježnici na str. 88. 10. zadatak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nciklopedija.hr/natuknica.aspx?ID=4449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ristupljeno 27. 04. 202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 na engleskom jeziku  YouTube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0c5ZylLJ9Z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zlazna kartica u digitalnom alatu Socrative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instrText xml:space="preserve"> HYPERLINK "https://b.socrative.com/teacher/" \l "import-quiz/58063410"</w:instrTex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sz w:val="24"/>
                <w:szCs w:val="24"/>
              </w:rPr>
              <w:t>https://b.socrative.com/teacher/#import-quiz/58063410</w:t>
            </w:r>
            <w:r>
              <w:rPr>
                <w:rStyle w:val="InternetLink"/>
                <w:sz w:val="24"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odatni digitalni sadržaj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-sfera.hr/dodatni-digitalni-sadrzaji/9c003222-3942-4351-b707-780ee357b287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u digitalnom alatu LearningApps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vvek07332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4" w:name="_Hlk70801117"/>
      <w:bookmarkEnd w:id="4"/>
      <w:r>
        <w:rPr>
          <w:rFonts w:cs="Times New Roman" w:ascii="Times New Roman" w:hAnsi="Times New Roman"/>
          <w:sz w:val="24"/>
          <w:szCs w:val="24"/>
        </w:rPr>
        <w:t>Prilog 1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540760" cy="449834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449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09825" cy="1228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70801117"/>
      <w:bookmarkStart w:id="6" w:name="_Hlk70801117"/>
      <w:bookmarkEnd w:id="6"/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0c5ZylLJ9ZM" TargetMode="External"/><Relationship Id="rId3" Type="http://schemas.openxmlformats.org/officeDocument/2006/relationships/hyperlink" Target="https://learningapps.org/watch?v=pvvek073321" TargetMode="External"/><Relationship Id="rId4" Type="http://schemas.openxmlformats.org/officeDocument/2006/relationships/hyperlink" Target="https://www.e-sfera.hr/dodatni-digitalni-sadrzaji/9c003222-3942-4351-b707-780ee357b287/" TargetMode="External"/><Relationship Id="rId5" Type="http://schemas.openxmlformats.org/officeDocument/2006/relationships/hyperlink" Target="https://www.enciklopedija.hr/natuknica.aspx?ID=44490" TargetMode="External"/><Relationship Id="rId6" Type="http://schemas.openxmlformats.org/officeDocument/2006/relationships/hyperlink" Target="https://www.youtube.com/watch?v=0c5ZylLJ9ZM" TargetMode="External"/><Relationship Id="rId7" Type="http://schemas.openxmlformats.org/officeDocument/2006/relationships/hyperlink" Target="https://www.e-sfera.hr/dodatni-digitalni-sadrzaji/9c003222-3942-4351-b707-780ee357b287/" TargetMode="External"/><Relationship Id="rId8" Type="http://schemas.openxmlformats.org/officeDocument/2006/relationships/hyperlink" Target="https://learningapps.org/watch?v=pvvek073321" TargetMode="External"/><Relationship Id="rId9" Type="http://schemas.openxmlformats.org/officeDocument/2006/relationships/image" Target="media/image1.jpe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21:13:00Z</dcterms:created>
  <dc:creator>Jasna</dc:creator>
  <dc:description/>
  <cp:keywords/>
  <dc:language>en-US</dc:language>
  <cp:lastModifiedBy>Vinko Balaško</cp:lastModifiedBy>
  <dcterms:modified xsi:type="dcterms:W3CDTF">2021-05-01T21:04:00Z</dcterms:modified>
  <cp:revision>3</cp:revision>
  <dc:subject/>
  <dc:title/>
</cp:coreProperties>
</file>